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180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430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346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867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667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042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0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470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888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627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418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51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120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329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015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457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094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