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10532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25044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28784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8318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87085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36959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42682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51348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29736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44350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05355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35127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79391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38879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32349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