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185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658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099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881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310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574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624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202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218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744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54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361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760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