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17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69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03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983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34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558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01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277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77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31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328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23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