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756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814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903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739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40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897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458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692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110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876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747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460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838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029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849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012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538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