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697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796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87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063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759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47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356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731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887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383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42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749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930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163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305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