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0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305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34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766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12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65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999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62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75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321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88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0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11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