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67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61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918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55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129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24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62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76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00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227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162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844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873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86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386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