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80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996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879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584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857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886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45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521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7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796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432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29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35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519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51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98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443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