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063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176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2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301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455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740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682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637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176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161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834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34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935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269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898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