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7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7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3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77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26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73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12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459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64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96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1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7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0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27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455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11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4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