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975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667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018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211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072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209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501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062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352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165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978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727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957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