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099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6915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930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