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07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06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53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11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843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44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911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058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856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963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825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385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78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846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77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