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373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102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232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897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999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269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541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997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35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822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607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727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253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401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305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01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320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