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64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857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2965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935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63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18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71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76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181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858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955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584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26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687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848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