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453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349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083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215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1280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800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05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433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086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164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64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194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839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068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495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349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