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63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324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371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77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217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9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46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697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05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31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69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89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518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