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8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598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21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538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519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5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85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18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465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90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763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421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