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61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97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535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179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01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26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416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90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38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117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501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44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924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11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234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9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63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