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957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38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46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34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589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589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55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51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53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3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0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59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41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