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099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0535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6928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576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60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817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9958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1253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4801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0246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955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904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6606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