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58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19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5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9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770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72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02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77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31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69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29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55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86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37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76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