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489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8145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8913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4197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653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454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205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1451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9821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913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8889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8692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6510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9376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3459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