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753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597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003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27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452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33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473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293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776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486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245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693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80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061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10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228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776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