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41228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97617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84775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19721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59796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91590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24583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7866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22498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87500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02877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57211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49189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91119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01074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36987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63030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