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65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592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56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64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06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001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41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25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462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48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27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9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27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362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55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0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53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