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608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2972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9991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4460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0035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388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3781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1075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9182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9606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994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797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4012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