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511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7899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8040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7569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7829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2815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074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6641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673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9941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2570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1489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6167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8042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0519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