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7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21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0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16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77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44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54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3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18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96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766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17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68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23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