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1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1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87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01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0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21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42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27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856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179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0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3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28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