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91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56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80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51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9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27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31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4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43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56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09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31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32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109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4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