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682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185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669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036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309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143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544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364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04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920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580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644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451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