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079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91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438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75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2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80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80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425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40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31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153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15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69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665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46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205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6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