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325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787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926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289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99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89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525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941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359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782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985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599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98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287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289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