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248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646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40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712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03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037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425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949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888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530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833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73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10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28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565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