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88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628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516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16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728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895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745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367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581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812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807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005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89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