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90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90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7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83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66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83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03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31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71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84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82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8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70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97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9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82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477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