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2033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51254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3223894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142999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588178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0163830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6420508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3625899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1354421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908702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54868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86135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093444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