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47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9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485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96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879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959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889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87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01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38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056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020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920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150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06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759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728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