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009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69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278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513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549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401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697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618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904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312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839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006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402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789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355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