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4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2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70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44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360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31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91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2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74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847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8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79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6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