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69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927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544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28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28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21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831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804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450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09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396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59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631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518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748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