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480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029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647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93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099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929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65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713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128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342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393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496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742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182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272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