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709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27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91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28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71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853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60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44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42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97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78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5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79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834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3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77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57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