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708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07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70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73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66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24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47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56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30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77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62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11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282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6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0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771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25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