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726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093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508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331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667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540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94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562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886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640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378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390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131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