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6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698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374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958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33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030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082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06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23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10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49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04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04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4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69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