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693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2400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0978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4919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8182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7355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401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6279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65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0765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775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94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1821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