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4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47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0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03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29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45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46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427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002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18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9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75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66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