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55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11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576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64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702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199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807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980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457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779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185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485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665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17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187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