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1943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2706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92339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52158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87583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03972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6586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82883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74717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32835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35443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66249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91319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56441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87517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28747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51754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