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905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33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030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234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821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312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13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397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271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475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449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407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888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525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69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