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095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317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287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328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262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737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767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462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050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298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588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680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886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988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094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733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633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