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373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964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102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527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791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603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314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867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410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060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192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630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132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