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9331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4744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9964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2730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691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278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804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416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9238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0048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73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581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4243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2851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414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167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6564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