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43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9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81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059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112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745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86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99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98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62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7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68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93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679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185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7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350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