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48128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73262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54980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9322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7105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8387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80870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7246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36403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4132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22728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461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79225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