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64132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00575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737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15063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99606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54795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38722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12672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41333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87839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43053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59073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93464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51940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07764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