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871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076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590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576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938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79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359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80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391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217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672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203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88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853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280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