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184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96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244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61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757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950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17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885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750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89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38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57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087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