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0824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067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011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646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46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685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5636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808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8987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5979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64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948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72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