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943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205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499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300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859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568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6867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755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5431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7737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1942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076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803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8813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400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