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730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810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782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73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681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147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939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339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0509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26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158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940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30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