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6073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991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8835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30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1611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615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1681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431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6416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57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643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737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199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072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68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184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5343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