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758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55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002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403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137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212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433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919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302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930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8579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431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198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21348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677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