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1299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503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729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06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170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3952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4918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767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874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6505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50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122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75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340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555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29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0139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