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090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545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509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101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301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316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810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750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776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401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506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401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473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314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012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473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375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