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72916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60311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3857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54233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19333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85034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23247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83754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57104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97009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71748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20984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32817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6994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02298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