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533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789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68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929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037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46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188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592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800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743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438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202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210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