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5663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0455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0057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6744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5718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8476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4964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2036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5031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7294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140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046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0365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4990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9273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8389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2300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