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534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747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324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851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322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397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108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459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058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274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035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377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954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189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239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