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36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270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409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887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57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617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275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5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481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37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969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59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073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