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469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6603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458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791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996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790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0315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123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403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682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7145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65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97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423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87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