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79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000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7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61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7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01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21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64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21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3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0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354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76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2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450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