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015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662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788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136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217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837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023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8734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114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159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145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411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803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