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172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798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150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597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852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073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35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653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232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796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732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940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760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