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360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852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998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684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720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28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238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061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904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5977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074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169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898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772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445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