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7178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504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786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7252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733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927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5982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4125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632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367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207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147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86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9509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1249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079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674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