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13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386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9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78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97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12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334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04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02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4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8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9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37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0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13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66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