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29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409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73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524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22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26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517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069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13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360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50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75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9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40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164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