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99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357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166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991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76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13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00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61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212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047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00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54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470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