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35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55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6386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2194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023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798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7068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009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9583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3623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589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415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8548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