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570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111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702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272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083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269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56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496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4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121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26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204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184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792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293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209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739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