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78565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24646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69529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1532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639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6586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61968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78473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5875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69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37804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21381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93093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79488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43358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