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091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686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310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09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697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972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883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089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890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640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26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795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160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