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79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652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770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694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710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889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095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427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155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488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169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308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91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034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