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039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3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68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768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30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421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63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09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45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22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12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86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09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30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01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58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08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