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767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749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82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828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691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79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496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767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939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633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387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422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925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