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0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30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4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05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92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501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55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2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02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24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0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25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926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