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97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763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45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65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19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00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47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284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12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66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8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07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10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83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37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13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