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339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52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15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52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119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88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43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34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932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8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50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0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31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1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97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98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14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