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124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5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169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850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47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118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062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001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586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87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39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484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634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579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88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