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38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825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24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04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70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75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5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19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020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7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7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1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15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13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57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4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