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55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07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06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32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63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89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3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9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3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2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2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2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41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