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01601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6375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55335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2540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875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47289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53208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47859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67861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96565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11290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61454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33643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94092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81051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