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49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859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770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958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74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139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83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889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114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740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60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377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31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