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468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136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8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580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019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851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238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419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097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421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769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99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472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178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98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