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82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86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47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22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56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6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59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000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92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36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0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96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