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39342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51001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15712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53903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79746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44302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60880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72097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03422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0864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54476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83498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89791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05551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62383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95639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77145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