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827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923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209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461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3225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5231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272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562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946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266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644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074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205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