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477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720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01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101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732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200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08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562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632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354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260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244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18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767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