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158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044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8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4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47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41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63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718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118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215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908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027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646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012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708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15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