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005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917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461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022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400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208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888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951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144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376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230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728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955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101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881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