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42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01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361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4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249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903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7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73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649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7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163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1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7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72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081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89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28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