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636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928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85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644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30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76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73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959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688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33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627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751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15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887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42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713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145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