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086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732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495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295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320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354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465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125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725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144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558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38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441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