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03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26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60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22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19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29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579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88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42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58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75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4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02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85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28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