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53418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282226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79504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280327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87612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955460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58412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98848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527264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0710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33769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79240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74852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