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26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88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23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17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48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25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83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412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2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44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48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867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24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70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79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