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84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178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07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618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41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193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042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309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63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079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383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34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859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429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89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