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64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839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305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37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54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94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815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2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7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584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740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83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25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