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40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3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80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930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66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448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67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140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860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4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327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9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3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