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13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03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9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19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22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2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4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79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57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87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0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5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88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210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16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