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223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106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961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036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95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642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621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304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85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687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02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098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118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513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43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067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438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