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671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61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370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640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89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192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033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236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31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958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2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656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379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822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69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627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24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