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214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354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343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563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867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007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888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783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266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339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205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746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445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