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265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3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81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75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14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57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77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6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9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16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18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95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099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3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5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