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25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62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69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024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38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911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52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51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407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8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10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276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