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46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5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322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30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46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62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6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55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96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62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70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875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51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12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10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