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184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719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169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1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22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40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67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4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43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62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3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94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3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26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40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204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249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