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847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019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26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015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4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461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766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200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659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401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423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336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405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436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886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