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660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196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318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958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44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732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75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110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823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654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35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444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09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816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05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154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577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