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437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123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919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166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836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633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371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270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717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511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566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064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047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