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17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46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8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058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2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77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57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8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88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57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1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309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3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83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88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