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12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632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055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431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080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363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632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755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849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768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998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663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