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9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62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90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42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21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37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64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45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35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68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19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19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215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59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128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4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