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906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660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069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598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129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459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83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87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864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644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49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488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659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240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819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240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244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