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477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599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345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72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22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425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14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11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441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65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099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968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925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032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104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