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432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57218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70247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32030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1487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81704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06821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3867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97668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40038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16089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33081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62736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8689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09816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37271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19911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