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3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9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69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220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759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275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5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253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329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946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58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9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069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