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697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773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721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102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063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795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860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356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340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876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854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230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63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448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434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