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765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299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244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965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805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076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97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305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07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424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261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731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688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