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3944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30560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15078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5813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39717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07760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74722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8734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76775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01312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3480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9339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86196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74858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08856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