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192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004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013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668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469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039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972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239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280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213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37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228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813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1316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970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92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2340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