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92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451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8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25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5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99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32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945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785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8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4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58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9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89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7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10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