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402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61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17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08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85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0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29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26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067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29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7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319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