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039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753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75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716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701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693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008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896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606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072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473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060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166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44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871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