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722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843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465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803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703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598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171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5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59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105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680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330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791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