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46020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1646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40317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40310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39086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97269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25845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94186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67151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33349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57864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0313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15818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733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96312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