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9244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575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233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0405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821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291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379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942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921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567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834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201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389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