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895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0305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59467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8871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4214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9323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9107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2413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3504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3888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674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568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4185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