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74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828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997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697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154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402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79830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884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331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770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500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719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882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2900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8592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