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413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19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072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7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813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350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469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21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163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908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722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29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50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462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709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933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5724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