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094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499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25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819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780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595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068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73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67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593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08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2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377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882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878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361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696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