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317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181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165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773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53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70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96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107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28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927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069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54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989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