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8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97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1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438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385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707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07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80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68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26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1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64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