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13332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43643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4734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58491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98616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2448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6381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73763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59783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44786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0871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38059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08637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26683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04428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47364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78603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