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93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40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83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18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157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15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86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43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52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53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49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5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22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75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45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752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38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