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0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343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726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051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327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227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628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353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2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700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83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895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254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952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559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