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4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95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486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517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510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173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51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94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41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89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97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107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081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62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604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