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514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692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694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598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556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103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829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819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006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32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693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478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0184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901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679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421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997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