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42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513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26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03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999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044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744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273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164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574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537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646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490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15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852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