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62781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11068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58247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61139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76638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75045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66882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17809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18775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29314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56927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31558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30407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05482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83294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