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14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811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6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85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879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1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390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371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56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34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42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2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368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