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011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374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761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028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29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4210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858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596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008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1552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408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719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971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