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43605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81331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19609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61470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26119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89389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76560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93000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92140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44632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90005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09232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56129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57896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26596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43592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69677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