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98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864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456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677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74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81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96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525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9740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864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653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15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867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