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571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5154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709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129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156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86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6645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507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643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58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618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775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01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