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218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674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685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66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061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17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885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590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47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7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07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061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899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37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413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