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9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08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78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4313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405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769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059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546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79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131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131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764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19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385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197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