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1476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6180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3964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15553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9194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01320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2870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4590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01848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6909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042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5617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4862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6215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4001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3721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028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