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655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929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423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340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04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67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650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11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71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3615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333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38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218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219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541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4404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425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