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42930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39384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90577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15884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53165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84573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71573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43459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54068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38114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52415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17664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02503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12902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24539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