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78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45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99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85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97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304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64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56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80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5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9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34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38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48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08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370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11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