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66385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95223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75089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34911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61921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38161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84175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96943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51602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76934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7575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7172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58548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20912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91392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