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81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41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74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04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59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69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255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32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59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96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96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3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392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