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193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920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06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75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903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202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086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99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68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90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7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77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020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997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531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80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863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