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5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731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821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601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54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843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77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40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467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443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977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99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38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