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61428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0277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295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92368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8500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4351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9151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26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764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3318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38766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6872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1098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