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102345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5768630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