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020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7235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8181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5296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7790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88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5280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877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7879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52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81020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8376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068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49484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65171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