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32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771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088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91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01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087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000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25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904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76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266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5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449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