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615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490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07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135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979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724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401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646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236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941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413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882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720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23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533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