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7894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3242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22158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4626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1894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9860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3006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0864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39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96033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81445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3317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0241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8879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5077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