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4891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942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5557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744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6513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5548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2817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5177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5685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7608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5910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345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6472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4879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3233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9267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0006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