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06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81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268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159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709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032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113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179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590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18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104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54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41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02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107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26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