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65892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40197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42406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6729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6894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55774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90199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9013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8654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0000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7883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15608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35285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