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61831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47072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18583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11011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815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03817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80316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64461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5904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2507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070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178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271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575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7136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32900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7925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