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86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6049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046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9486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15122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7413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7670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6977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0269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260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2986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6719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419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76075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49614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411010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86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