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3613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1883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851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13778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92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1156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89395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91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0512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48013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20750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03362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8310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36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341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