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12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523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468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32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077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249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956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798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59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770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490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815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025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