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15239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16728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95382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90786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98838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57927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10494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52092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43364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45113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23036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14955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90130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