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863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712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712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19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970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35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498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184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370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03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198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328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549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64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00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