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012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487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149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173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395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060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369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839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819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286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670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918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810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517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504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226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689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