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85760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65906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72932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00468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522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04651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68852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59922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75915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15123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35502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56853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42755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