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45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15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03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36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308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77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089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311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997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444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89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88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438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25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