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046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631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009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29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780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0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576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07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668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725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772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075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302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582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664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964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05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