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555935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710237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590061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790352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31452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242967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571571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4160203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26715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4498389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20872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020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8544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