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5416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574694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987116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44996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82155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8177118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159558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41656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7022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37998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228827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818532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1087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16238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09539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38085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31493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