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38566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46383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6067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43118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462867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43812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75911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67290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54601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19752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44776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10503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3278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86490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15330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