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7718896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9548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6403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87933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7903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33147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01843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94605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299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00860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013881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39954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47646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8136214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617955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943902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2008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