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5237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41141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268967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51548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2104295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96196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245620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52438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615565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715063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441013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883746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13870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1933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227272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