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861020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00873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