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97399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54902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082449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13432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66356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7900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209612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1726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0600016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354404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31022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315902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450994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