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50401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75208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73707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54439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41441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90093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47007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02379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49258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43206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42678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59999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18913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