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48834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90298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41561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84920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58124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522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87110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35604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02646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68548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77169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91129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17959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62626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17366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30292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40329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