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466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58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45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06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44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88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9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78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018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572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39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67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86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604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99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