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27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770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918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789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223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223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641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877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778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46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665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301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696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3833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271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979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36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