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8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409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327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582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222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776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385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230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964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052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431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09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940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