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466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412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733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2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799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315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684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125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348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158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375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741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191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790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969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