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207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948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725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678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650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67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580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375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852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419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869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137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278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