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92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79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8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38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469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1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331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94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90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167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45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0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120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21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54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