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0447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8413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5217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056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573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4474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6998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5326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0496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5876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018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763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317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8540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111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7614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3585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