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98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940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547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632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076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441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38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58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24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425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90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259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877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62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756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