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993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681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04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082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1598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054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46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6956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867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262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00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149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0418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