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62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0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9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76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36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332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33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73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86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1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40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3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9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3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5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9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