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444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917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149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256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896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040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184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024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048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131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195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762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201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796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291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