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20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46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55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984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0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2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55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85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03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804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683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57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678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66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10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63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