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6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197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54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11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6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313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837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36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92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93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09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7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7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21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20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