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177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306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894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852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357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072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159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994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371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652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370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438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940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