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20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787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092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372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687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200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32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880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903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335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316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484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188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271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802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12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43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