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729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8038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193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99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697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476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460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132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558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157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568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628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814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