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681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043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105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75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978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61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241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69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005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679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992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408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53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562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130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147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721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