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7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6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72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529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28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39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23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15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082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25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81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882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32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32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975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