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00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51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70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10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86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556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694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803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009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292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178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785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18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065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12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