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93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1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42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088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94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985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058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00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0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40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64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28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678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