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10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004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192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051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333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788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522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90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740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82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3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3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25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