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330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329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232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70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961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657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08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513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494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713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12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3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131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81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690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43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77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