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07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898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052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825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15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567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2383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877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293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024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517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071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155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