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959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628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844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2452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626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939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923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608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315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37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860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341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015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