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754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265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787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072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241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585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087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689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569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673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626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275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972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38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751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3269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948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