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323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507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734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51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228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719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86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4193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66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879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20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357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960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078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63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