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78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0553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095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0453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5327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3107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7877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195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7258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9014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264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942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7263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2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2008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