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0733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2659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967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104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711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1825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984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63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175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011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284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439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1771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000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244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7614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297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