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009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17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02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13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292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12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42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97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81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767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657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727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24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272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62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