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4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90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59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23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70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64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37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72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212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46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1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9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89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45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21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3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9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