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934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803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63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745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134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672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425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372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573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54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46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33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66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