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882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442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88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932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098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039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38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280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790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680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346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88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176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