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121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240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270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654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929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566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014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415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061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722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892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479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488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66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067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