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998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562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259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528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630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771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510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570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550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063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15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88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089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004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438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495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189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