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77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984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980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824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6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657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46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92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62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63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424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659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604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088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77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