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6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40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486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42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917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979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380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76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304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10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160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266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87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