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170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845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77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677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4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64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14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00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452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40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6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31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707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46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48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97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42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