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84916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53265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06420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33191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09395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59348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25300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74748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90738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28925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61535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29809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13246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6891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53700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