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12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273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490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59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05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38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78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22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420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86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07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8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216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78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313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071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99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