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3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8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317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923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924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70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312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34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148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3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2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96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