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1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16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156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150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595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30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20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972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80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460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599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536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660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94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79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