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22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3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92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2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71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483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54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83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19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28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3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534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460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8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547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44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043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