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305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841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700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812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344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15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816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65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033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07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973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203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048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