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41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144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774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380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401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271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137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141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822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444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320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193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43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758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270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