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016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125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61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876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9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67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82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19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455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04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9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60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883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17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28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09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45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