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514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50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979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696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695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952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728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853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759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652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395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228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8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