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86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476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744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293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984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978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243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176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331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534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440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157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513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112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018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81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