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119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32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687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66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118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33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116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961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56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89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41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4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34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469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26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523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52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