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97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158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738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350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158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086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991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524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364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568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105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030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953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