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2083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3185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3653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0045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87357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80833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7908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3693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45826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2181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38567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27796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5601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29862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5162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