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025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733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543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66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922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065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522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112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673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270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1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502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81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548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64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