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25010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58505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60454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05786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51490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80161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91564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4544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81877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72395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26098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91426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00067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