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2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449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44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5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23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58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80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51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86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33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62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2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35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52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66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49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2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