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3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93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59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24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9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857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231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314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387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86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29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9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88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