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089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67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073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485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927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613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898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187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922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881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327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986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217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133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624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