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83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31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31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49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0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4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19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38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79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14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033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14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11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730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060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542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