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01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005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245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49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982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82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17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845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49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024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893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642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247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