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30111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7374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80776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1178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02648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34514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01389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6735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85002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00193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74300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57810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53780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49355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02226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