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998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688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2781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498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85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396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077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866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231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229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305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749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221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211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258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