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884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957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226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060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382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215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437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8238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546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428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106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473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943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816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412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758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783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