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791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388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568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966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862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989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930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137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3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412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255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412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