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337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0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765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024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39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006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222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856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527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754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488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484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450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610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554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