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274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2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263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21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33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41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614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447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10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22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023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562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035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