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01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216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67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20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97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573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897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03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76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187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7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59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35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021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66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6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68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