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75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62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10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11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57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57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12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5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0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7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138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42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448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21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