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74142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53343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73186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67352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20729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59461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50093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55868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64012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02553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1063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04370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50892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