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95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145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03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17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10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627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39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79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8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93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506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21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345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5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565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94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23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