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225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005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124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2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334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69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561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607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811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675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255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764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467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440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292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