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96954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14224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13127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92911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27903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68134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0366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43633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73924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98696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01764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56725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25145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74003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12124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48996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52321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