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878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98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3496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5541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9393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384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2126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4089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282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0861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133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765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0769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