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916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47088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559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08341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378346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4943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5308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9400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3888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52720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8362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6762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61133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491467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8539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