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5718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1035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83937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45774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8829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93070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77930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4807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9783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8128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3915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19303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55580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81661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06606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81440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5207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