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69914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60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869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75493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7197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4121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45261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35375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93768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97543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45862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75774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42471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