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576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34872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30226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67103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461934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6584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1623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89021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745687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6663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313665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34065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5289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