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55025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20379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48771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139630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5943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778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5096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3731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3611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650610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45903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524341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86655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568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0140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