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108444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5340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07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8510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335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41170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12396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94169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8193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486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7384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20205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815055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82355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43992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77581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63671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