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6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50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51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235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29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85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41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5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96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55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60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91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6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