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787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459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327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152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289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659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71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682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976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07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282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012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11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