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424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82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844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559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441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417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75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71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442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15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594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670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14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45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70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