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3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27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68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87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98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01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42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2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2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8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34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21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57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2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6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