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176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935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435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423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73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09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394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049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19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26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86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83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22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5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558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29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626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