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59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022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9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238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125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97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53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4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113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0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07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6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249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72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717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00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14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