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86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292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975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919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417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554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09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962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712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425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264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602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31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