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07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0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5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89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74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8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50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712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11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29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86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3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869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