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892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89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798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36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30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90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37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3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117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18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332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715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46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21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9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