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24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01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15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7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3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92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6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075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614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20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05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3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06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4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90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