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866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12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122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757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231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278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492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739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944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998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686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385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323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382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746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277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853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