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95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1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86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99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645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56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59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83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23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78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8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19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158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25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180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29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64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