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879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643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762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066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078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270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562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020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885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180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887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69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941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47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254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