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3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1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567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35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644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73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80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55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74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55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0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12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