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094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435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542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409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816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538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972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506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817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817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25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561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433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07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590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462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168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