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34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662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45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671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679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398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936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460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569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131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69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328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324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21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333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589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331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