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356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643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610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782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859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10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553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917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094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71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097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245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487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148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680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