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85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09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804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20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577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687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687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481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783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397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034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237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527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