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690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495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1596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422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936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681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7750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809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7163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676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585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150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7722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