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09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77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8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277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879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619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43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18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517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419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5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26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40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045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