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84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413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2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932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144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971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372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921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213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018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40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219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97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