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83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58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70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5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48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0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47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21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33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0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05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7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242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86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97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18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71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