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3760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3242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75452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17527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5615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90611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37620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09643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8183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1771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02324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2699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82936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47897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3056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