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443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773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5684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909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7243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428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5062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339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611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69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689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5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70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52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119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6854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748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