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03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718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44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174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056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913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308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042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272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355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662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976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155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408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081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