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326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411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77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293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762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657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501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98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089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88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08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776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745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