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63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009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85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886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071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642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4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113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59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174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396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10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877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