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140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461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96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775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900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16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422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95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35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312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674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205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94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37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695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111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41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