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573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634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423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465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077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710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860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258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157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231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013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26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043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67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482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755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218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