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8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19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32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86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215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70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98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32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03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540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211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72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82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0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20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